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DX2/4   3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c6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M: 4 30p  +  2 7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.3 vo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