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8] SU.HARDW.UUENCODE (2:461/161.666) ������������������� SU.HARDW.UUEN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: Sergey Ruzhitskiy                  2:5020/146.33   Fri 22 Sep 95 1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 : MR BIOS for OPTi 82c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name : MR8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ize : 54451 (5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ctions 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 ����</w:t>
      </w:r>
      <w:r>
        <w:rPr/>
        <w:t xml:space="preserve">, ��, � </w:t>
      </w:r>
      <w:r>
        <w:rPr/>
        <w:t>ᮦ������</w:t>
      </w:r>
      <w:r>
        <w:rPr/>
        <w:t xml:space="preserve">, ���� �� �� ��� ����� � �⨬ </w:t>
      </w:r>
      <w:r>
        <w:rPr/>
        <w:t>稯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졠 ��</w:t>
      </w:r>
      <w:r>
        <w:rPr/>
        <w:t>ᥬ�</w:t>
      </w:r>
      <w:r>
        <w:rPr/>
        <w:t>-�⯨�� �</w:t>
      </w:r>
      <w:r>
        <w:rPr/>
        <w:t>뫮� � ���� �� ����� ���� �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誨 � �</w:t>
      </w:r>
      <w:r>
        <w:rPr/>
        <w:t>஢�७� �� ��७</w:t>
      </w:r>
      <w:r>
        <w:rPr/>
        <w:t xml:space="preserve">쪮� </w:t>
      </w:r>
      <w:r>
        <w:rPr/>
        <w:t>(⮫</w:t>
      </w:r>
      <w:r>
        <w:rPr/>
        <w:t xml:space="preserve">쪮 </w:t>
      </w:r>
      <w:r>
        <w:rPr/>
        <w:t>5V) 4*30+3*72 SI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������⥫��� �</w:t>
      </w:r>
      <w:r>
        <w:rPr/>
        <w:t xml:space="preserve">ਧ����� </w:t>
      </w:r>
      <w:r>
        <w:rPr/>
        <w:t>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