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 ISA 486  ~~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 82c392, 82c493  f82c20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 BIOS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