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⁁</w:t>
      </w:r>
      <w:r>
        <w:rPr/>
        <w:t>坁剄⁂䥏匠㐮㔰䜠景爠佐呩‸㤵⁖䱂‍</w:t>
      </w:r>
      <w:r>
        <w:rPr/>
        <w:t>ૄ</w:t>
      </w:r>
      <w:r>
        <w:rPr/>
        <w:t>쓄쓄쓄쓄쓄쓄쓄쓄쓄쓄쓄쓄쓄쓄쓄쓄쓄쓄쓄쓄쐍</w:t>
      </w:r>
      <w:r>
        <w:rPr/>
        <w:t>਍ઝ⁁</w:t>
      </w:r>
      <w:r>
        <w:rPr/>
        <w:t>坁剄⁂䥏匠㐮㔰䜠ꊧ₮꾫ꃢ佐呩‸㤵⁷楴栠噌䈮</w:t>
      </w:r>
      <w:r>
        <w:rPr/>
        <w:t>ഊ</w:t>
      </w:r>
      <w:r>
        <w:rPr/>
        <w:t>邠귬₡₂魈₁鮓蜠</w:t>
      </w:r>
      <w:r>
        <w:rPr/>
        <w:t>ⴠ╞</w:t>
      </w:r>
      <w:r>
        <w:rPr/>
        <w:t>䀣带⸠</w:t>
      </w:r>
      <w:r>
        <w:rPr/>
        <w:t>ഊ</w:t>
      </w:r>
      <w:r>
        <w:rPr/>
        <w:t>肐芈萠</w:t>
      </w:r>
      <w:r>
        <w:rPr/>
        <w:t>ⴠ</w:t>
      </w:r>
      <w:r>
        <w:rPr/>
        <w:t>ꋡ</w:t>
      </w:r>
      <w:r>
        <w:rPr/>
        <w:t>ꔠ</w:t>
      </w:r>
      <w:r>
        <w:rPr/>
        <w:t>躊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