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B 486 ISA , cache       BENG486     A450C-F A450C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CHIPS   CHIP 2   6L70F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CHIPS   CHIP 3   6L70F2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CHIPS   H82C206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2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