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RC 486   M601 V1.3B    3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 RC4018A4  9402   RC6206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  �����</w:t>
      </w:r>
      <w:r>
        <w:rPr/>
        <w:t>塞�� ��</w:t>
      </w:r>
      <w:r>
        <w:rPr/>
        <w:t>ࠬ��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CACH �����,  ������� ����� �� ������</w:t>
      </w:r>
      <w:r>
        <w:rPr/>
        <w:t>쪮� ���⪥ � ��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