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86 SX/DX   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 BTQ</w:t>
      </w:r>
    </w:p>
    <w:p>
      <w:pPr>
        <w:pStyle w:val="PreformattedText"/>
        <w:bidi w:val="0"/>
        <w:spacing w:before="0" w:after="0"/>
        <w:jc w:val="left"/>
        <w:rPr/>
      </w:pPr>
      <w:r>
        <w:rPr/>
        <w:t>85C401     85C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C206 �����</w:t>
      </w:r>
      <w:r>
        <w:rPr/>
        <w:t>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6 isa16 + 1isa8 ᫮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 </w:t>
      </w:r>
      <w:r>
        <w:rPr/>
        <w:t>- c⠢���� �</w:t>
      </w:r>
      <w:r>
        <w:rPr/>
        <w:t>१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���</w:t>
      </w:r>
      <w:r>
        <w:rPr/>
        <w:t>쬠 ����</w:t>
      </w:r>
      <w:r>
        <w:rPr/>
        <w:t>, �</w:t>
      </w:r>
      <w:r>
        <w:rPr/>
        <w:t>祭� ��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 </w:t>
      </w:r>
      <w:r>
        <w:rPr/>
        <w:t>40 ��� �</w:t>
      </w:r>
      <w:r>
        <w:rPr/>
        <w:t xml:space="preserve">ਢ�� ��� </w:t>
      </w:r>
      <w:r>
        <w:rPr/>
        <w:t xml:space="preserve">祬 </w:t>
      </w:r>
      <w:r>
        <w:rPr/>
        <w:t>400 !  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�� �� </w:t>
      </w:r>
      <w:r>
        <w:rPr/>
        <w:t>50 ��� ? - ���� ��� ���</w:t>
      </w:r>
      <w:r>
        <w:rPr/>
        <w:t>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