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L-BUS 471 REV.A1 Ch:SIS471/407 PHOENIX BIOS 07-2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OS - MR BIOS V307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LB, 8 SIMM(30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