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86    3 VESA     c </w:t>
      </w:r>
      <w:r>
        <w:rPr/>
        <w:t>ᨭ⥧�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82c471  SiS85c407-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 32���  �  1 ���� 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</w:t>
      </w:r>
      <w:r>
        <w:rPr/>
        <w:t>-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