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3_VESA  486SLD/486SLP p105   Chipset SiS 471/407 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nhanced AMD, �� �� ��</w:t>
      </w:r>
      <w:r>
        <w:rPr/>
        <w:t>樨 ��㯠 ����㯭�</w:t>
      </w:r>
      <w:r>
        <w:rPr/>
        <w:t>(���</w:t>
      </w:r>
      <w:r>
        <w:rPr/>
        <w:t>᭮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P-471.awa - �</w:t>
      </w:r>
      <w:r>
        <w:rPr/>
        <w:t>ਣ����</w:t>
      </w:r>
      <w:r>
        <w:rPr/>
        <w:t>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P471M.BIN - ����� ������ �� ��</w:t>
      </w:r>
      <w:r>
        <w:rPr/>
        <w:t xml:space="preserve">樨 </w:t>
      </w:r>
      <w:r>
        <w:rPr/>
        <w:t>(AWARDBIN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