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486-SC-H   sx/dx/dx2    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ph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82C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A3668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1E_9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ph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82C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0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1287/118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