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  486 ISA ,  w/o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HONY SL 82 C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 82 C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