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TECH, Cobra-RT 3VLB 486 MB Ch:UMC491/493F AMI BIOS 04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-1333/40UCG-A, MB-1333/40UCQ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-1433/40UDV-A, MB-1433/50UCV-C, MB-6433/50UPC-A for EXT.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稯�� ��祬�</w:t>
      </w:r>
      <w:r>
        <w:rPr/>
        <w:t>-� �������� BIOTEQ 83C3498/82C3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襬 ��� ��������� </w:t>
      </w:r>
      <w:r>
        <w:rPr/>
        <w:t>- UMC 82C493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