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3_VLB Ch:UM8498F/8496F  4 HDD Support  AWARD BIOS 09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8/95-UMC-498GP-2C4X6B13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 UMC GREEN-PC BIOS VER 2.21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