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VESA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2��� SIMM &amp; 4 8 bit S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� ��������� - PC C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 �� ����</w:t>
      </w:r>
      <w:r>
        <w:rPr/>
        <w:t xml:space="preserve">襬 </w:t>
      </w:r>
      <w:r>
        <w:rPr/>
        <w:t>- Group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訩 </w:t>
      </w:r>
      <w:r>
        <w:rPr/>
        <w:t>- 8D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訩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496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9PX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8+1 ���-��� ������� (16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 </w:t>
      </w:r>
      <w:r>
        <w:rPr/>
        <w:t>256� ��� ������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MC U5SX 486-33F /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-v �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387 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�� ��� �� �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7512 ( ���� ��� ������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