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a 486 sx/dx/d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M82c4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9KVC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82C482AF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2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11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82C206F - ������� �� HMC HM82C206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9 ��� - 256 kb   �� 32k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쪠�    </w:t>
      </w:r>
      <w:r>
        <w:rPr/>
        <w:t>UM61416K-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