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ard BIOS  v.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3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91f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9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imm 8 bit + 2 simm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</w:t>
      </w:r>
      <w:r>
        <w:rPr/>
        <w:t>128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