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SA 486 sx/dx/d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83C206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⥧��� �� ��� ०��� </w:t>
      </w:r>
      <w:r>
        <w:rPr/>
        <w:t>40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