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M 486 PS2-serias - ���� ������ ᫮� � � ��� ���</w:t>
      </w:r>
      <w:r>
        <w:rPr/>
        <w:t xml:space="preserve">窠 �� </w:t>
      </w:r>
      <w:r>
        <w:rPr/>
        <w:t>3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: Video (1mb), ide, 2com, 1lpt, 1bus 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IMM 3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  </w:t>
      </w:r>
      <w:r>
        <w:rPr/>
        <w:t>EBR 486 DX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8ms  41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L82C480-F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82C113A-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37C681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-GD5424-80QC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