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M-S4-1 486 3ISA/3PCI SiS 496/7(or/ot) AWARD BIOS (10/3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 = Winbond W83787F/W8376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-S4-1 VER: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5-SiS-496-497/A/B-2A4IBR22C-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