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486SPM m103  SiS 496/7(or/ot)  A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3PCI/4ISA/Full MIO (UM8663AF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MM, ���(9��) �</w:t>
      </w:r>
      <w:r>
        <w:rPr/>
        <w:t xml:space="preserve">冷� � </w:t>
      </w:r>
      <w:r>
        <w:rPr/>
        <w:t xml:space="preserve">CPU - ���, </w:t>
      </w:r>
      <w:r>
        <w:rPr/>
        <w:t xml:space="preserve">१� ����᭮� �� ᨭ⥧���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