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 LS486-E  SiS 496/7(or/ot)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I/3ISA/Full MIO (W83787F/W83768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쪠� </w:t>
      </w:r>
      <w:r>
        <w:rPr/>
        <w:t>2 SIMM, ���(5��) �</w:t>
      </w:r>
      <w:r>
        <w:rPr/>
        <w:t xml:space="preserve">冷� � </w:t>
      </w:r>
      <w:r>
        <w:rPr/>
        <w:t xml:space="preserve">SIM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