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486 REV.P2A  Chipset SiS 496/497(or/ot)   AWARD 06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a / 3 PCI / 2eide only on M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