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 TD-4IP-UMC-AIO   UMC UM8881F,UM8886F  AWARD 12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쪠�  </w:t>
      </w:r>
      <w:r>
        <w:rPr/>
        <w:t>4 isa / 3 pci / UMC UM8663AF - ful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</w:t>
      </w:r>
      <w:r>
        <w:rPr/>
        <w:t>Am5x56 (x4) &amp; Cx5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᪮���� </w:t>
      </w:r>
      <w:r>
        <w:rPr/>
        <w:t>PCI ⮫</w:t>
      </w:r>
      <w:r>
        <w:rPr/>
        <w:t xml:space="preserve">쪮 </w:t>
      </w:r>
      <w:r>
        <w:rPr/>
        <w:t>1:1 ; 1:2 - ��� 2/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