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 TD-4IP-UMC-AIO   UMC UM8881F,UM8886F  AMI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쪠�  </w:t>
      </w:r>
      <w:r>
        <w:rPr/>
        <w:t>4 isa / 3 pci / UMC UM8663AF - ful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 �����ন���� </w:t>
      </w:r>
      <w:r>
        <w:rPr/>
        <w:t>Am5x56 (x4) &amp; Cx5x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