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IMPORT PCI400-4 - SiS496/7 PCI  AWARD BIOS (09/27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SiS 85C496/497 (OR/OT), Winbond 83787F M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