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3_VLB EXP4045 Ver1.2 Ch:82C491/492  AWARD 11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, BIOS:11/23/94-SYM-SL82C491/49-2C4J6D01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: M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MM (72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